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635</wp:posOffset>
                </wp:positionV>
                <wp:extent cx="5716905" cy="3191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СОВЕТ  ДЕПУТАТОВ ПАЛА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РУЗАЕВСКОГО  МУНИЦИПАЛЬН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РЕСПУБЛИКИ  МОРДОВ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  <w:tab w:val="center" w:pos="467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4  мая  2018 года                                                        № 25/1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  <w:tab w:val="center" w:pos="467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  <w:tab w:val="center" w:pos="467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Палаев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  <w:tab w:val="center" w:pos="467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  <w:tab w:val="center" w:pos="467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pacing w:val="-10"/>
                                <w:sz w:val="24"/>
                                <w:szCs w:val="24"/>
                              </w:rPr>
                              <w:t xml:space="preserve">Об  утверждении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чета  по  исполнению  бюджета Палаевского сельского поселения Рузаевского муниципального района за 1 квартал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251.3pt;mso-wrap-distance-left:7.05pt;mso-wrap-distance-right:7.05pt;mso-wrap-distance-top:0pt;mso-wrap-distance-bottom:0pt;margin-top:0.0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>СОВЕТ  ДЕПУТАТОВ ПАЛАЕВ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РУЗАЕВСКОГО  МУНИЦИПАЛЬНОГО РАЙО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РЕСПУБЛИКИ  МОРДОВ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5" w:leader="none"/>
                          <w:tab w:val="center" w:pos="467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от  4  мая  2018 года                                                        № 25/10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5" w:leader="none"/>
                          <w:tab w:val="center" w:pos="467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5" w:leader="none"/>
                          <w:tab w:val="center" w:pos="467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с.Палаев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5" w:leader="none"/>
                          <w:tab w:val="center" w:pos="467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5" w:leader="none"/>
                          <w:tab w:val="center" w:pos="467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spacing w:val="-10"/>
                          <w:sz w:val="24"/>
                          <w:szCs w:val="24"/>
                        </w:rPr>
                        <w:t xml:space="preserve">Об  утверждении 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отчета  по  исполнению  бюджета Палаевского сельского поселения Рузаевского муниципального района за 1 квартал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8"/>
          <w:szCs w:val="28"/>
        </w:rPr>
        <w:t>Совет  депутатов  Палае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>отчет  по  исполнению  бюджета Палаевского сельского поселения Рузаевского муниципального района  за  1  квартал  2018  года. (отчет  прилагаетс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решение подлежит обнародованию  в  информационном  бюллетене  Палаевского  сельского 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лаевского  сельского  поселения:                       К.Б.Кузнец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43" w:firstLine="851"/>
      <w:jc w:val="both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18:00Z</dcterms:created>
  <dc:creator>Кузнецова</dc:creator>
  <dc:description/>
  <cp:keywords/>
  <dc:language>en-US</dc:language>
  <cp:lastModifiedBy>1</cp:lastModifiedBy>
  <cp:lastPrinted>2015-08-19T13:44:00Z</cp:lastPrinted>
  <dcterms:modified xsi:type="dcterms:W3CDTF">2018-05-08T04:47:00Z</dcterms:modified>
  <cp:revision>66</cp:revision>
  <dc:subject/>
  <dc:title>                                                                           </dc:title>
</cp:coreProperties>
</file>